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</w:t>
      </w:r>
      <w:r>
        <w:rPr/>
        <w:t>2-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0-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XT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X/MS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 ��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 �����������</w:t>
      </w:r>
      <w:r>
        <w:rPr/>
        <w:t>:  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</w:t>
      </w:r>
      <w:r>
        <w:rPr/>
        <w:t>&lt; � &gt; �������  �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������</w:t>
      </w:r>
      <w:r>
        <w:rPr/>
        <w:t>; 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, ������� �����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</w:t>
      </w:r>
      <w:r>
        <w:rPr/>
        <w:t>, � ������ 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XTOR ������������ ��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� ����� �������������� �� ���� MSX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, ���������� VDP 9938 ("YAMAHA" YIS503II),  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 ������� </w:t>
      </w:r>
      <w:r>
        <w:rPr/>
        <w:t>MSX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XTor[/V][/d[nnn]][/S[�����]][/X�����] [�����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</w:t>
      </w:r>
      <w:r>
        <w:rPr/>
        <w:t>/V ��� ����������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��  ���  ���������  ����������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6K���� (��� VRAM 128K ������ ������ 136K, ��� 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- 72K). ��������:  ����  /V,  ���  �����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������  �  </w:t>
      </w:r>
      <w:r>
        <w:rPr/>
        <w:t>RAM-������,  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�� ��������� ������������ </w:t>
      </w:r>
      <w:r>
        <w:rPr/>
        <w:t>VRAM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 �����  </w:t>
      </w:r>
      <w:r>
        <w:rPr/>
        <w:t>/d[nnn]  ���������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 ����� </w:t>
      </w:r>
      <w:r>
        <w:rPr/>
        <w:t>XTOR.$$$, 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d: (������ �����  �����  nnn+4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nnn+24 K; ���� �������� nnn �� ������� 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������ ����  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  ���  ����������  ��������� 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RAM-����. ���� ������������ 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  ���  ������</w:t>
      </w:r>
      <w:r>
        <w:rPr/>
        <w:t>/������  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���� ����������� 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���� ����������� ����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</w:t>
      </w:r>
      <w:r>
        <w:rPr/>
        <w:t>. ��������� � ��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�� ��������������� ����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</w:t>
      </w:r>
      <w:r>
        <w:rPr/>
        <w:t>/S[�����] �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 �����������</w:t>
      </w:r>
      <w:r>
        <w:rPr/>
        <w:t>,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'�����' ��� 'TOR.TOR' (� ������ /S ��� 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 �����  </w:t>
      </w:r>
      <w:r>
        <w:rPr/>
        <w:t>/X�����   �����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����� ���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XTor/V *.DOC B: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- �������� ����� ����������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  ���  </w:t>
      </w:r>
      <w:r>
        <w:rPr/>
        <w:t>MSX2  �  VRAM  128K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13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&gt; XTor/B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���� � ������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 </w:t>
      </w:r>
      <w:r>
        <w:rPr/>
        <w:t>B: (������ ���������� - 20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�����������  ��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, ���������� � ���������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 �����  �  ���������� ����� 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 ����������� 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�� ������������ �� 1 �� 10  ������� 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����  ���������  �����</w:t>
      </w:r>
      <w:r>
        <w:rPr/>
        <w:t>);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������ 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�  ��� ������������� 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: ����������� �� ������/�����/������/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/�����/������, ������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 ����� �����</w:t>
      </w:r>
      <w:r>
        <w:rPr/>
        <w:t>,  ���������� � �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 ���������� �������������� ������  (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 ������� ����</w:t>
      </w:r>
      <w:r>
        <w:rPr/>
        <w:t>, ��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� ��� �����, ��� � 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  �����  �� ����������� �������,  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����� 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�� �� ������  ��� ��������� ����,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������� �� ����� ������ ������ 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  ��������  ���������������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  ���  ����������  ���  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 ������� ������  </w:t>
      </w:r>
      <w:r>
        <w:rPr/>
        <w:t>(������ �������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��������� �����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��� � 40-, ��� � � 80-���������� 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 � ��������� ������ ����� �����  (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 ���������� ������� �������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</w:t>
      </w:r>
      <w:r>
        <w:rPr/>
        <w:t>, ��� �� ����� ����������� ����,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 �� ���������,  ������������� �� 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,  � ����� ������������� 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��,  ��������� � �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�� ������� ����  �,  ��� ������� Clock-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 ������, ����,  �������������� 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 ������  ��������  �� ������ 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�� </w:t>
      </w:r>
      <w:r>
        <w:rPr/>
        <w:t>(�� ������� &lt;ctrl&gt;+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��� � ������ ������� 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 ��������������� ������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</w:t>
      </w:r>
      <w:r>
        <w:rPr/>
        <w:t>.  ����� ������ ���������� 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  ������������ ���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� ������ ������� - ������.  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 ������������� ��������</w:t>
      </w:r>
      <w:r>
        <w:rPr/>
        <w:t>, 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 ������� </w:t>
      </w:r>
      <w:r>
        <w:rPr/>
        <w:t>- �������������.  �������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� �����  ����� ��������  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 �������� 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 ������ ������������ 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���, ������� ������ � �.�.) � 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 </w:t>
      </w:r>
      <w:r>
        <w:rPr/>
        <w:t>(� ������� ��������  &lt;ctrl&gt;).  ���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 ������������</w:t>
      </w:r>
      <w:r>
        <w:rPr/>
        <w:t>: 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&gt;,  &lt;ctrl&gt;+&lt;ret&gt;,  &lt;ctrl&gt;+M  �  &lt;shift&gt;+&lt;ctrl&gt;+M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��</w:t>
      </w:r>
      <w:r>
        <w:rPr/>
        <w:t>.  �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 ����� ������������ &lt;ctrl&gt;+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&gt;          - ����������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le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ight&gt;   - ����������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&lt;le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&lt;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������ �����/������ ��������������;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���� �� ���� �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</w:t>
      </w:r>
      <w:r>
        <w:rPr/>
        <w:t>, � ����  -  ��  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</w:t>
      </w:r>
      <w:r>
        <w:rPr/>
        <w:t>(����� �������, 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&gt;           - ����������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down&gt;    - ������������  �������   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���  ��������   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&lt;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������ �����/���� ��������������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� ���� ������  �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, � ���� - �� ������� 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(����� �������, ������ 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t&gt;            - �������  ������   (���������� 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/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tab&gt;     - ��������� �������  �� ���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���  </w:t>
      </w:r>
      <w:r>
        <w:rPr/>
        <w:t>(� �����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������� �������  �� ��������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���  </w:t>
      </w:r>
      <w:r>
        <w:rPr/>
        <w:t>(� �����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M         - ������ � ������  � ������ ������� 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M - ������ � ������ 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���������� �� &lt;ctrl&gt;+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V         - ������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V - ������ 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F         - ���������  �������  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F - ������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U - �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U         - ��������� �������  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���� ��������� 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 �������������  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</w:t>
      </w:r>
      <w:r>
        <w:rPr/>
        <w:t>&lt;ctrl&gt;+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t&gt;            - �������  ������   (���������� 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/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et&gt;     - ���������� � ������� ������  (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 ������ �������</w:t>
      </w:r>
      <w:r>
        <w:rPr/>
        <w:t>/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           - �����  ������ �������/������  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blank&gt;   - ������� �������  (���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           - ������  ������� ���������  (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  �����  ��������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����� </w:t>
      </w:r>
      <w:r>
        <w:rPr/>
        <w:t>&lt;ctrl&gt;+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op&gt;           - ����� ���� ������� 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������������</w:t>
      </w:r>
      <w:r>
        <w:rPr/>
        <w:t>,   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�����,&lt;stop&gt; &lt;ret&gt; ��� &lt;stop&gt; &lt;ctrl&gt;+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 ������������ ������� 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0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=         - ������ ������� �� ��������� ����  (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[         - �������������� ��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[ - �������������� ��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]         - �������������� �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] - �������������� ��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           - �������� �������,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del&gt;     - �������� �����, 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s&gt;             - �������� �����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bs&gt;      - �������� ���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E         - �������� ���� �������� 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E - �������� ���� ��������  �����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ins&gt;     - ������� 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K         -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N        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J        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Y         - �����������  ��������  ������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 </w:t>
      </w:r>
      <w:r>
        <w:rPr/>
        <w:t>(� ����� �� 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� ����� 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�������� �����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� � ������ �������  </w:t>
      </w:r>
      <w:r>
        <w:rPr/>
        <w:t>&lt;ret&gt;;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  �������  �����</w:t>
      </w:r>
      <w:r>
        <w:rPr/>
        <w:t>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� �� 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P         - ������� ��������, ����������� �� &lt;ctrl&gt;+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C         - �������������� ������:  ����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,  ���  ����� ���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 ��� ���� ������� �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 </w:t>
      </w:r>
      <w:r>
        <w:rPr/>
        <w:t>(�� ���������)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 ����� ���������� �������</w:t>
      </w:r>
      <w:r>
        <w:rPr/>
        <w:t>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� </w:t>
      </w:r>
      <w:r>
        <w:rPr/>
        <w:t>&lt;ctrl&gt;+C  ������� 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</w:t>
      </w:r>
      <w:r>
        <w:rPr/>
        <w:t>. ��� ����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���  �� ������ ���� ������� </w:t>
      </w:r>
      <w:r>
        <w:rPr/>
        <w:t>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L         - �������������� ������ (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  ���������� 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  �  ��� ����������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 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L - �������������� ������ �����  (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 </w:t>
      </w:r>
      <w:r>
        <w:rPr/>
        <w:t>&lt;ctrl&gt;+B �� &lt;shift&gt;+&lt;ctrl&gt;+B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 ��������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Z -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I         - ���������/����������  ������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���������� ��� �����</w:t>
      </w:r>
      <w:r>
        <w:rPr/>
        <w:t>.  � 80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  ���������� 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��� 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I - ��������� ���������� ��������������: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  �  ������� ����</w:t>
      </w:r>
      <w:r>
        <w:rPr/>
        <w:t>,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</w:t>
      </w:r>
      <w:r>
        <w:rPr/>
        <w:t>.  ��������� 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� </w:t>
      </w:r>
      <w:r>
        <w:rPr/>
        <w:t>80-���������� ������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��  ���������� 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��  ����� ������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, ����������� ��������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���������</w:t>
      </w:r>
      <w:r>
        <w:rPr/>
        <w:t>,  � �������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� ������� </w:t>
      </w:r>
      <w:r>
        <w:rPr/>
        <w:t>- &lt;ctrl&gt;+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/���������� �����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 ���������� ���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         - ���������  ������ 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gt;         - ��������� ������� 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\         - ��������� ���������  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-         - ���������/���������� �����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 �����������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 ������ �������������� ������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������� �� ����� ������ </w:t>
      </w:r>
      <w:r>
        <w:rPr/>
        <w:t>(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 ������� ����� ������� ��� ����� 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�������� ������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&lt;ret&gt; �������������� 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 � ������ ������</w:t>
      </w:r>
      <w:r>
        <w:rPr/>
        <w:t>;  ������� 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; ������ ��������������� � ������� 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 ����������� ������� 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S         - ����� �������  ������  �� ������ 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T         - ����� �������  �����  ��  ������ 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Q         - ����������� �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X         - ����������� ������ (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����� � �����</w:t>
      </w:r>
      <w:r>
        <w:rPr/>
        <w:t>: � 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Q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X - �����  ��� ��  �����,  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 ������ ���� </w:t>
      </w:r>
      <w:r>
        <w:rPr/>
        <w:t>(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"����������" ��������:  ����/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</w:t>
      </w:r>
      <w:r>
        <w:rPr/>
        <w:t>, �����������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  ����� �� ���� ���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 �����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 ������ ������  ���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&lt;r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 � ������ ������  ���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� ������� </w:t>
      </w:r>
      <w:r>
        <w:rPr/>
        <w:t>&lt;ctrl&gt;+?. ��� ������ 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�</w:t>
      </w:r>
      <w:r>
        <w:rPr/>
        <w:t>,  � ��� ������ 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 ���������� �������  </w:t>
      </w:r>
      <w:r>
        <w:rPr/>
        <w:t>(��� ������, 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</w:t>
      </w:r>
      <w:r>
        <w:rPr/>
        <w:t>/��� ������  ��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; �� �������� ��������� &lt;ctrl&gt;+&lt;r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 ������ ����� �������� ��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>&lt;ctrl&gt;+Y. ��� ����� ����� ������ &lt;ctrl&gt;+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 ������</w:t>
      </w:r>
      <w:r>
        <w:rPr/>
        <w:t>(�����)  ���������� �����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(������)  ������,  �� ����� �������� ���������,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 ������</w:t>
      </w:r>
      <w:r>
        <w:rPr/>
        <w:t>(���������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 ��������</w:t>
      </w:r>
      <w:r>
        <w:rPr/>
        <w:t>, ����� &lt;ctrl&gt;+&lt;sto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 ����������� �������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B         - ������� ������� ������ 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B - �������  �������  ������ 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  � </w:t>
      </w:r>
      <w:r>
        <w:rPr/>
        <w:t>80-����������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�����  ����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M - ������ � ������ 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���������� �� &lt;ctrl&gt;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G         - �����������  ������  �����  (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�� ������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&gt;+B   �   &lt;shift&gt;+&lt;ctrl&gt;+B)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 �������  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G - ����������� �������� ���� (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 ��� � &lt;ctrl&gt;+G, 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H         - ��������� ������ �����  (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�� � &lt;ctrl&gt;+G, 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 ������ ����� 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H - ��������� �������� ����  (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�� � &lt;ctrl&gt;+H, 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K - �������� ������ ����� (��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������  ��������������� 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&gt;+B � &lt;shift&gt;+&lt;ctrl&gt;+B;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��������� �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  �������������  � ����� 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 ���������� ������� �� 0 �� 9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U         - ����� �������� ������ (��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R         - ������� � ���������� ������  (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R - ������� � ����������� ������ (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D         - �������� ���������� ��� ���� �������;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 ����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,   ���������������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�����������  �  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;  ��� ������,  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 ��� �����������</w:t>
      </w:r>
      <w:r>
        <w:rPr/>
        <w:t>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���  ������  � 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 ��������� ���� �� ������  </w:t>
      </w:r>
      <w:r>
        <w:rPr/>
        <w:t>0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� � ��������������� �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&lt;ctrl&gt;+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 �������� ����������  ��� ��������� 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 �  ������ ��������</w:t>
      </w:r>
      <w:r>
        <w:rPr/>
        <w:t>/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��  ������  � ����� �� 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</w:t>
      </w:r>
      <w:r>
        <w:rPr/>
        <w:t>, � ������ 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 ������� ���� �����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�� ������� ������ ����, ����������� 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 ����� ������� ������, ����� ���������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 ����� ��������� ������ ����</w:t>
      </w:r>
      <w:r>
        <w:rPr/>
        <w:t>.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 ������� ��������� ������, � ��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 ������� ��������� ������</w:t>
      </w:r>
      <w:r>
        <w:rPr/>
        <w:t>,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 ������</w:t>
      </w:r>
      <w:r>
        <w:rPr/>
        <w:t>, ������ �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/���������  �������� ������� ���� 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lock-chip,  ������� �����.  � 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 � ������ ��������</w:t>
      </w:r>
      <w:r>
        <w:rPr/>
        <w:t>/���������  � 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 ������</w:t>
      </w:r>
      <w:r>
        <w:rPr/>
        <w:t>. ��� ������ ����� 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 ������ � ��� �����</w:t>
      </w:r>
      <w:r>
        <w:rPr/>
        <w:t>)  ����� ������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� ����  ������ ��� ��������� �������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 ���� ��� ������</w:t>
      </w:r>
      <w:r>
        <w:rPr/>
        <w:t>,  � �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 ����� � ������ ��������</w:t>
      </w:r>
      <w:r>
        <w:rPr/>
        <w:t>/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� �� �������� ����� ������</w:t>
      </w:r>
      <w:r>
        <w:rPr/>
        <w:t>, 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 �� ������������</w:t>
      </w:r>
      <w:r>
        <w:rPr/>
        <w:t>. � 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��  �� �������� ����� 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O         - 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shift&gt;+O - 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W         - 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Z         - ������������� ��������� ���� (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� �������  �������  �����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���</w:t>
      </w:r>
      <w:r>
        <w:rPr/>
        <w:t>,  ����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 ����� ����� � 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A         - ������������  ����  (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 ��������������� 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�� ������ ��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          - ������ ������� 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s&gt; (�.�.&lt;ctrl&gt;+&lt;ho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���� ������� 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G - ����������� �������� ���� (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 ��� � &lt;ctrl&gt;+G, 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H - ��������� �������� ����  (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�� � &lt;ctrl&gt;+H, 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 - ����� � ����� ������,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lect&gt;         - ��������� 40- � 80-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stop&gt;    - ���������/����������  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|         - ��������� ������ ���� ��������� 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���������</w:t>
      </w:r>
      <w:r>
        <w:rPr/>
        <w:t>); ��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*         - ��������� ����, ������� � �����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� ������ � �������������� 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����� � ������ 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�� �����  ��� ���������</w:t>
      </w:r>
      <w:r>
        <w:rPr/>
        <w:t>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���� </w:t>
      </w:r>
      <w:r>
        <w:rPr/>
        <w:t>- ������ 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������� ������  �����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</w:t>
      </w:r>
      <w:r>
        <w:rPr/>
        <w:t>. ����� �������  10  �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 </w:t>
      </w:r>
      <w:r>
        <w:rPr/>
        <w:t>0 ��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  ������������  ������������</w:t>
      </w:r>
      <w:r>
        <w:rPr/>
        <w:t>,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&lt;shift&gt;+&lt;ctrl&gt;+�����, � ����� ����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 ������������</w:t>
      </w:r>
      <w:r>
        <w:rPr/>
        <w:t>.   ����������   ��������   (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 ������</w:t>
      </w:r>
      <w:r>
        <w:rPr/>
        <w:t>) � ������������ �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64. ��������� ���������� ����  ��������, 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���������  �������������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@. � ������� &lt;ctrl&gt;+@ ����� �����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 ����� ����, ��� �������  ���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 �����</w:t>
      </w:r>
      <w:r>
        <w:rPr/>
        <w:t>, ����� ������ ���� �� ������ 0-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 ��������������  ��������������� 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� ���������� ����� 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����� ����������� ������ ����� ����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&lt;sto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� ����� ������  </w:t>
      </w:r>
      <w:r>
        <w:rPr/>
        <w:t>&lt;ctrl&gt;+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�������� ��� ������������  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�� �� � ���� ������  ���� 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 ���������� �� ����  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 </w:t>
      </w:r>
      <w:r>
        <w:rPr/>
        <w:t>(��. ������ 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</w:t>
      </w:r>
      <w:r>
        <w:rPr/>
        <w:t>&lt;esc&gt;  �� ����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 �������. �����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- �������� ������ �� 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L - �������� ������� �� ������ � ������ ������  (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���� �������������  ��� 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- ���������� ������ �� �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S - ���������� ���� ���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����������� ������ �� �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- ������ �����(������)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- ���������� �����(������) ��� ������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- �������� �����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 �������������� �����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- �����  ������  �����  ������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- ��������� ����� ��� ��������� 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- �������� �������� 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- ���������� ��������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������� 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C - ������� 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- 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  ��������  ��� ����������  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����� ��������� ������������ </w:t>
      </w:r>
      <w:r>
        <w:rPr/>
        <w:t>(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</w:t>
      </w:r>
      <w:r>
        <w:rPr/>
        <w:t>). ����� ������������ ���,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&lt;ret&gt;. ������ ����� ������ ����� ���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 ����� �������������� ��� ����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 ������ �����  ��� �����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������� ������������  ��� ����� ������</w:t>
      </w:r>
      <w:r>
        <w:rPr/>
        <w:t>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����������� �� ��������� ��� 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(S, &lt;esc&gt; S, C, &lt;esc&gt; C, Q).  ����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�� ������ ��������� </w:t>
      </w:r>
      <w:r>
        <w:rPr/>
        <w:t>S � N, a �������� -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 � &lt;esc&gt;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  ��� �������  ��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������ ������� ���������</w:t>
      </w:r>
      <w:r>
        <w:rPr/>
        <w:t>.  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���</w:t>
      </w:r>
      <w:r>
        <w:rPr/>
        <w:t>. �� ����� ���� �� 0 ��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</w:t>
      </w:r>
      <w:r>
        <w:rPr/>
        <w:t>C � &lt;esc&gt; C  ��������  ������� �����������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 ����� �� ������ �� ������� </w:t>
      </w:r>
      <w:r>
        <w:rPr/>
        <w:t>L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������ ��� ����� ���� �������� ��������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 �����  ��� ������ ������ ������� 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 </w:t>
      </w:r>
      <w:r>
        <w:rPr/>
        <w:t>Q, C � &lt;esc&gt; C  ����� �����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 �����������  ��������</w:t>
      </w:r>
      <w:r>
        <w:rPr/>
        <w:t>,  �����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 ��������� ���� 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�����  ���������  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</w:t>
      </w:r>
      <w:r>
        <w:rPr/>
        <w:t>&lt;esc&gt; L, &lt;esc&gt; S, &lt;esc&gt; C, Q, T, P, K, R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������ � ���</w:t>
      </w:r>
      <w:r>
        <w:rPr/>
        <w:t>. � 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 ������ � ������ �������� ��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�������� �</w:t>
      </w:r>
      <w:r>
        <w:rPr/>
        <w:t>(��)/Y(yes),�(���)/N(no),�(���)/G(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, ����� ������ &lt;ctrl&gt;+&lt;sto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 � ���������� ��� �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&lt;ctrl&gt;+&lt;stop&gt;,  � ��� ��������� ��������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 </w:t>
      </w:r>
      <w:r>
        <w:rPr/>
        <w:t>(������ �������������� ��� 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��������� ��� ������������ �� 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���� ���������  ������</w:t>
      </w:r>
      <w:r>
        <w:rPr/>
        <w:t>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  ������������������ 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 ��  ��������������� �����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 ��������  �� �����  ������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 ������� </w:t>
      </w:r>
      <w:r>
        <w:rPr/>
        <w:t>&lt;esc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